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4"/>
          <w:szCs w:val="24"/>
        </w:rPr>
      </w:pPr>
      <w:hyperlink r:id="rId3" w:tgtFrame="_blank">
        <w: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71700</wp:posOffset>
              </wp:positionH>
              <wp:positionV relativeFrom="paragraph">
                <wp:posOffset>-723900</wp:posOffset>
              </wp:positionV>
              <wp:extent cx="4562475" cy="2676525"/>
              <wp:effectExtent l="0" t="0" r="0" b="0"/>
              <wp:wrapNone/>
              <wp:docPr id="1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11533" t="15888" r="11696" b="120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62475" cy="2676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eastAsia="Times New Roman" w:cs="Arial" w:ascii="Arial" w:hAnsi="Arial"/>
          <w:color w:val="0000FF"/>
          <w:sz w:val="24"/>
          <w:szCs w:val="24"/>
          <w:u w:val="single"/>
        </w:rPr>
        <w:t>Prezi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reate a Prezi accoun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Go to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prezi.com/</w:t>
        </w:r>
      </w:hyperlink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8075</wp:posOffset>
            </wp:positionH>
            <wp:positionV relativeFrom="paragraph">
              <wp:posOffset>168275</wp:posOffset>
            </wp:positionV>
            <wp:extent cx="1133475" cy="5905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225" t="48713" r="61694" b="35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>Click on sign up now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on student/teacher</w:t>
        <w:br/>
        <w:t>licenses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81575</wp:posOffset>
            </wp:positionH>
            <wp:positionV relativeFrom="paragraph">
              <wp:posOffset>366395</wp:posOffset>
            </wp:positionV>
            <wp:extent cx="1524000" cy="28670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033" t="16913" r="25314" b="5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Click on get under </w:t>
        <w:br/>
        <w:t>Edu Enjo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ign up for an account</w:t>
        <w:br/>
        <w:t xml:space="preserve">(you need your school </w:t>
        <w:br/>
        <w:t>Web address in order to sign up for a school account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ify account through your email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your new Prezi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86250</wp:posOffset>
            </wp:positionH>
            <wp:positionV relativeFrom="paragraph">
              <wp:posOffset>194310</wp:posOffset>
            </wp:positionV>
            <wp:extent cx="695325" cy="7143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477" t="28828" r="40689" b="56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Double click anywhere on the whiteboard of prezi and begin </w:t>
        <w:br/>
        <w:t>to type (the canvas is your workspac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 (Noun Presentation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uble click in another location and type (A noun is a </w:t>
        <w:br/>
        <w:t>person, place, or thing.)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e the zebra (the circle over your words and pictures) </w:t>
        <w:br/>
        <w:t>to move or resize your pictur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ve pictures from the picture page on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toolsweb20.wikispaces.com/Pictures</w:t>
        </w:r>
      </w:hyperlink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81550</wp:posOffset>
            </wp:positionH>
            <wp:positionV relativeFrom="paragraph">
              <wp:posOffset>170815</wp:posOffset>
            </wp:positionV>
            <wp:extent cx="1724025" cy="126682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8193" r="81407" b="54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d pictures - click on insert on the menu in the upper</w:t>
        <w:br/>
        <w:t>left and click on the image you would like to upload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range your test and images on the pag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it’s time to decide the path of your presen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on path on the top left corner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Click on the words and images in the order you wish to show </w:t>
        <w:br/>
        <w:t>them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want to change your path, just delete and start again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you are ready to present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on show at the top left corner.  Click the arrows to move through your prezi</w:t>
      </w:r>
    </w:p>
    <w:p>
      <w:pPr>
        <w:pStyle w:val="ListParagrap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300</wp:posOffset>
            </wp:positionH>
            <wp:positionV relativeFrom="paragraph">
              <wp:posOffset>98425</wp:posOffset>
            </wp:positionV>
            <wp:extent cx="4229100" cy="232410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310" t="32296" r="24673" b="13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ezi.com/" TargetMode="External"/><Relationship Id="rId4" Type="http://schemas.openxmlformats.org/officeDocument/2006/relationships/hyperlink" Target="http://prezi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toolsweb20.wikispaces.com/Pictures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42:00Z</dcterms:created>
  <dc:creator>peggy</dc:creator>
  <dc:description/>
  <dc:language>en-US</dc:language>
  <cp:lastModifiedBy>peggy</cp:lastModifiedBy>
  <dcterms:modified xsi:type="dcterms:W3CDTF">2010-06-22T21:42:00Z</dcterms:modified>
  <cp:revision>2</cp:revision>
  <dc:subject/>
  <dc:title/>
</cp:coreProperties>
</file>